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847725" cy="381000"/>
                <wp:effectExtent l="5715" t="5080" r="5080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فرم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66.7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فرم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  <w:lang w:bidi="fa-IR"/>
        </w:rPr>
        <w:t>بس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لی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ت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ت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کز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Titr"/>
          <w:szCs w:val="20"/>
          <w:rtl w:val="true"/>
          <w:lang w:bidi="fa-IR"/>
        </w:rPr>
        <w:t>تذک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:</w:t>
      </w:r>
      <w:r>
        <w:rPr>
          <w:rFonts w:cs="B Nazanin"/>
          <w:szCs w:val="20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گز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هیأ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5490"/>
        <w:gridCol w:w="1170"/>
        <w:gridCol w:w="1170"/>
      </w:tblGrid>
      <w:tr>
        <w:trPr>
          <w:trHeight w:val="19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عوامل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عوام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حر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کتسبه</w:t>
            </w:r>
          </w:p>
        </w:tc>
      </w:tr>
      <w:tr>
        <w:trPr>
          <w:trHeight w:val="3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2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سابق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دریس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20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،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س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شوی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ق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،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ملی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/.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الیف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حقی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5</w:t>
            </w:r>
            <w:r>
              <w:rPr>
                <w:rFonts w:cs="B Titr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u w:val="single"/>
                <w:rtl w:val="true"/>
                <w:lang w:bidi="fa-IR"/>
              </w:rPr>
              <w:t>ا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ابک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همایش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>/.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کواهی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خدمت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5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7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8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خدمت</w:t>
            </w:r>
          </w:p>
          <w:p>
            <w:pPr>
              <w:pStyle w:val="TextBody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نی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وارز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ار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bidi="fa-IR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8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عل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ل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قد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فهی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اگیر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وس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نگلیسی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رایانه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u w:val="single"/>
                <w:lang w:bidi="fa-IR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720" w:right="0" w:hanging="0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ف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–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لیم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یا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36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/16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>–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36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6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>–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36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-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م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س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د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و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ابق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ایشگاه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واب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bidi="fa-IR"/>
              </w:rPr>
              <w:t>ا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33:00Z</dcterms:created>
  <dc:creator>MRT</dc:creator>
  <dc:description/>
  <cp:keywords/>
  <dc:language>en-US</dc:language>
  <cp:lastModifiedBy>nabavi</cp:lastModifiedBy>
  <dcterms:modified xsi:type="dcterms:W3CDTF">2013-12-28T06:38:00Z</dcterms:modified>
  <cp:revision>3</cp:revision>
  <dc:subject/>
  <dc:title/>
</cp:coreProperties>
</file>